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Anglo-Saxon Literature</w:t>
      </w:r>
    </w:p>
    <w:p>
      <w:pPr>
        <w:pStyle w:val="Normal"/>
        <w:rPr>
          <w:rFonts w:ascii="Informal Roman" w:hAnsi="Informal Roman" w:cs="Informal Roman"/>
          <w:b/>
          <w:b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0</wp:posOffset>
                </wp:positionH>
                <wp:positionV relativeFrom="paragraph">
                  <wp:posOffset>90170</wp:posOffset>
                </wp:positionV>
                <wp:extent cx="9069705" cy="2456180"/>
                <wp:effectExtent l="81915" t="81280" r="5080" b="21570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69840" cy="2456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Characteristics of Anglo-Saxon Po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48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 ___________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48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____________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480"/>
                              <w:ind w:left="36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____________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48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 ___________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480"/>
                              <w:ind w:left="36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____________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480"/>
                              <w:ind w:left="360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48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 __________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48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__________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480"/>
                              <w:ind w:left="36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__________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48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 __________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480"/>
                              <w:ind w:left="36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__________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480"/>
                              <w:ind w:left="360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480"/>
                              <w:ind w:left="360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pt;margin-top:7.1pt;width:714.1pt;height:19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Characteristics of Anglo-Saxon Poetry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48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 ____________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48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_____________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480"/>
                        <w:ind w:left="36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_____________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48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 ____________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480"/>
                        <w:ind w:left="36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_____________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480"/>
                        <w:ind w:left="360" w:hanging="0"/>
                        <w:contextualSpacing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48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 ___________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48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___________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480"/>
                        <w:ind w:left="36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___________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48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 ___________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480"/>
                        <w:ind w:left="36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___________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480"/>
                        <w:ind w:left="360" w:hanging="0"/>
                        <w:contextualSpacing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480"/>
                        <w:ind w:left="360" w:hanging="0"/>
                        <w:contextualSpacing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2545</wp:posOffset>
                </wp:positionH>
                <wp:positionV relativeFrom="paragraph">
                  <wp:posOffset>2780030</wp:posOffset>
                </wp:positionV>
                <wp:extent cx="9250045" cy="3881120"/>
                <wp:effectExtent l="6350" t="5080" r="81280" b="819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0200" cy="3881160"/>
                        </a:xfrm>
                        <a:prstGeom prst="parallelogram">
                          <a:avLst>
                            <a:gd name="adj" fmla="val -617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Beowulf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Consists of ___________________________ as opposed to over 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Epic – long _________________________________ poem which tells the adventures of a 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36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________________________________ whose actions affect the ___________________________ of a n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Examples of epic poems: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Illiad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 and 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The Anglo-Saxon Heroic Ideal – to be considered a hero during Anglo-Saxon times, the person must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be _____________________________________ by the people he sav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be extremely 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defeat 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possess superior 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0800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-3.35pt;margin-top:218.9pt;width:728.3pt;height:305.55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Beowulf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Consists of ___________________________ as opposed to over 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Epic – long _________________________________ poem which tells the adventures of a 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36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________________________________ whose actions affect the ___________________________ of a nation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Examples of epic poems:  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Illiad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 and 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The Anglo-Saxon Heroic Ideal – to be considered a hero during Anglo-Saxon times, the person must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be _____________________________________ by the people he save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be extremely 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defeat 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possess superior 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0800" w:hanging="0"/>
                        <w:contextualSpacing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left="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Informal Roman" w:ascii="Informal Roman" w:hAnsi="Informal Roman"/>
          <w:b/>
          <w:sz w:val="44"/>
          <w:szCs w:val="4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5090</wp:posOffset>
                </wp:positionH>
                <wp:positionV relativeFrom="paragraph">
                  <wp:posOffset>-42545</wp:posOffset>
                </wp:positionV>
                <wp:extent cx="8707755" cy="2594610"/>
                <wp:effectExtent l="81915" t="5080" r="5080" b="819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7680" cy="2594520"/>
                        </a:xfrm>
                        <a:custGeom>
                          <a:avLst/>
                          <a:gdLst>
                            <a:gd name="textAreaLeft" fmla="*/ 173160 w 4936680"/>
                            <a:gd name="textAreaRight" fmla="*/ 4763520 w 4936680"/>
                            <a:gd name="textAreaTop" fmla="*/ 173160 h 1470960"/>
                            <a:gd name="textAreaBottom" fmla="*/ 1297800 h 1470960"/>
                          </a:gdLst>
                          <a:ahLst/>
                          <a:rect l="textAreaLeft" t="textAreaTop" r="textAreaRight" b="textAreaBottom"/>
                          <a:pathLst>
                            <a:path w="72479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68879" y="21600"/>
                              </a:lnTo>
                              <a:arcTo wR="3600" hR="3600" stAng="10800000" swAng="5400000"/>
                              <a:lnTo>
                                <a:pt x="72479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Universal Them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Theme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 is the __________________________ or insight of a piece of literatur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It is NOT the same thing as the ____________________ of a stor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It is often __________________________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“What did the hero do in the story?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“What did the heroes actions show his concern for society?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Both questions sound the same, but the first deals with the PLOT of the story.  The second deals with th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theme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 of the stor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6.7pt;margin-top:-3.35pt;width:685.6pt;height:204.25pt;mso-wrap-style:square;v-text-anchor:top" type="_x0000_t2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Universal Them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Theme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 is the __________________________ or insight of a piece of literature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It is NOT the same thing as the ____________________ of a story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It is often __________________________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“What did the hero do in the story?”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“What did the heroes actions show his concern for society?”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Both questions sound the same, but the first deals with the PLOT of the story.  The second deals with the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theme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 of the story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6195</wp:posOffset>
                </wp:positionH>
                <wp:positionV relativeFrom="paragraph">
                  <wp:posOffset>2919730</wp:posOffset>
                </wp:positionV>
                <wp:extent cx="9184640" cy="40913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4640" cy="409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30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Characters in 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Beowulf</w:t>
                            </w:r>
                          </w:p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2430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eowulf -- 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2430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recca -- 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2430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iglac -- 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2430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Grendel -- 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2430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Unferth -- 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2430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runting -- 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2430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rothgar -- 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2430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Geats -- 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2430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Grendel’s mom -- 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2430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erot -- 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2430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yrd -- 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2430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iglaf -- 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3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30" w:leader="none"/>
                              </w:tabs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3.2pt;height:322.15pt;mso-wrap-distance-left:9.05pt;mso-wrap-distance-right:9.05pt;mso-wrap-distance-top:0pt;mso-wrap-distance-bottom:0pt;margin-top:229.9pt;mso-position-vertical-relative:text;margin-left:-2.8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430" w:leader="none"/>
                        </w:tabs>
                        <w:spacing w:lineRule="auto" w:line="36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Characters in </w:t>
                      </w:r>
                      <w:r>
                        <w:rPr>
                          <w:b/>
                          <w:i/>
                          <w:sz w:val="24"/>
                          <w:szCs w:val="24"/>
                        </w:rPr>
                        <w:t>Beowulf</w:t>
                      </w:r>
                    </w:p>
                    <w:p>
                      <w:pPr>
                        <w:pStyle w:val="ListParagraph"/>
                        <w:tabs>
                          <w:tab w:val="clear" w:pos="720"/>
                          <w:tab w:val="left" w:pos="2430" w:leader="none"/>
                        </w:tabs>
                        <w:spacing w:lineRule="auto" w:line="360"/>
                        <w:ind w:lef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Beowulf -- _________________________________________________________________________________________________________</w:t>
                      </w:r>
                    </w:p>
                    <w:p>
                      <w:pPr>
                        <w:pStyle w:val="ListParagraph"/>
                        <w:tabs>
                          <w:tab w:val="clear" w:pos="720"/>
                          <w:tab w:val="left" w:pos="2430" w:leader="none"/>
                        </w:tabs>
                        <w:spacing w:lineRule="auto" w:line="360"/>
                        <w:ind w:lef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Brecca -- ___________________________________________________________________________________________________________</w:t>
                      </w:r>
                    </w:p>
                    <w:p>
                      <w:pPr>
                        <w:pStyle w:val="ListParagraph"/>
                        <w:tabs>
                          <w:tab w:val="clear" w:pos="720"/>
                          <w:tab w:val="left" w:pos="2430" w:leader="none"/>
                        </w:tabs>
                        <w:spacing w:lineRule="auto" w:line="360"/>
                        <w:ind w:lef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iglac -- ____________________________________________________________________________________________________________</w:t>
                      </w:r>
                    </w:p>
                    <w:p>
                      <w:pPr>
                        <w:pStyle w:val="ListParagraph"/>
                        <w:tabs>
                          <w:tab w:val="clear" w:pos="720"/>
                          <w:tab w:val="left" w:pos="2430" w:leader="none"/>
                        </w:tabs>
                        <w:spacing w:lineRule="auto" w:line="360"/>
                        <w:ind w:lef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Grendel -- __________________________________________________________________________________________________________</w:t>
                      </w:r>
                    </w:p>
                    <w:p>
                      <w:pPr>
                        <w:pStyle w:val="ListParagraph"/>
                        <w:tabs>
                          <w:tab w:val="clear" w:pos="720"/>
                          <w:tab w:val="left" w:pos="2430" w:leader="none"/>
                        </w:tabs>
                        <w:spacing w:lineRule="auto" w:line="360"/>
                        <w:ind w:lef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Unferth -- __________________________________________________________________________________________________________</w:t>
                      </w:r>
                    </w:p>
                    <w:p>
                      <w:pPr>
                        <w:pStyle w:val="ListParagraph"/>
                        <w:tabs>
                          <w:tab w:val="clear" w:pos="720"/>
                          <w:tab w:val="left" w:pos="2430" w:leader="none"/>
                        </w:tabs>
                        <w:spacing w:lineRule="auto" w:line="360"/>
                        <w:ind w:lef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runting -- __________________________________________________________________________________________________________</w:t>
                      </w:r>
                    </w:p>
                    <w:p>
                      <w:pPr>
                        <w:pStyle w:val="ListParagraph"/>
                        <w:tabs>
                          <w:tab w:val="clear" w:pos="720"/>
                          <w:tab w:val="left" w:pos="2430" w:leader="none"/>
                        </w:tabs>
                        <w:spacing w:lineRule="auto" w:line="360"/>
                        <w:ind w:lef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rothgar -- _________________________________________________________________________________________________________</w:t>
                      </w:r>
                    </w:p>
                    <w:p>
                      <w:pPr>
                        <w:pStyle w:val="ListParagraph"/>
                        <w:tabs>
                          <w:tab w:val="clear" w:pos="720"/>
                          <w:tab w:val="left" w:pos="2430" w:leader="none"/>
                        </w:tabs>
                        <w:spacing w:lineRule="auto" w:line="360"/>
                        <w:ind w:lef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Geats -- ____________________________________________________________________________________________________________</w:t>
                      </w:r>
                    </w:p>
                    <w:p>
                      <w:pPr>
                        <w:pStyle w:val="ListParagraph"/>
                        <w:tabs>
                          <w:tab w:val="clear" w:pos="720"/>
                          <w:tab w:val="left" w:pos="2430" w:leader="none"/>
                        </w:tabs>
                        <w:spacing w:lineRule="auto" w:line="360"/>
                        <w:ind w:lef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Grendel’s mom -- ____________________________________________________________________________________________________</w:t>
                      </w:r>
                    </w:p>
                    <w:p>
                      <w:pPr>
                        <w:pStyle w:val="ListParagraph"/>
                        <w:tabs>
                          <w:tab w:val="clear" w:pos="720"/>
                          <w:tab w:val="left" w:pos="2430" w:leader="none"/>
                        </w:tabs>
                        <w:spacing w:lineRule="auto" w:line="360"/>
                        <w:ind w:lef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erot -- ____________________________________________________________________________________________________________</w:t>
                      </w:r>
                    </w:p>
                    <w:p>
                      <w:pPr>
                        <w:pStyle w:val="ListParagraph"/>
                        <w:tabs>
                          <w:tab w:val="clear" w:pos="720"/>
                          <w:tab w:val="left" w:pos="2430" w:leader="none"/>
                        </w:tabs>
                        <w:spacing w:lineRule="auto" w:line="360"/>
                        <w:ind w:lef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yrd -- ____________________________________________________________________________________________________________</w:t>
                      </w:r>
                    </w:p>
                    <w:p>
                      <w:pPr>
                        <w:pStyle w:val="ListParagraph"/>
                        <w:tabs>
                          <w:tab w:val="clear" w:pos="720"/>
                          <w:tab w:val="left" w:pos="2430" w:leader="none"/>
                        </w:tabs>
                        <w:spacing w:lineRule="auto" w:line="360"/>
                        <w:ind w:lef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iglaf -- 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430" w:leader="none"/>
                        </w:tabs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430" w:leader="none"/>
                        </w:tabs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iterary Term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0500</wp:posOffset>
                </wp:positionH>
                <wp:positionV relativeFrom="paragraph">
                  <wp:posOffset>99695</wp:posOffset>
                </wp:positionV>
                <wp:extent cx="4317365" cy="2955925"/>
                <wp:effectExtent l="7620" t="5715" r="698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7480" cy="2955960"/>
                        </a:xfrm>
                        <a:prstGeom prst="flowChartManualOpe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Imagery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</w:tabs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Use of 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__________________ language to express ______________ in art, literature, or music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</w:tabs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Imagery appeals to ALL _______________ — sight, smell, taste, hearing, touc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9" coordsize="21600,21600" o:spt="119" path="m,l21600,l17280,21600l4320,21600xe">
                <v:stroke joinstyle="miter"/>
                <v:formulas>
                  <v:f eqn="prod width 4 5"/>
                  <v:f eqn="prod width 9 10"/>
                </v:formulas>
                <v:path gradientshapeok="t" o:connecttype="rect" textboxrect="4320,0,@0,21600"/>
              </v:shapetype>
              <v:shape id="shape_0" fillcolor="white" stroked="t" o:allowincell="f" style="position:absolute;margin-left:15pt;margin-top:7.85pt;width:339.9pt;height:232.7pt;mso-wrap-style:square;v-text-anchor:top" type="_x0000_t11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Imagery</w:t>
                      </w:r>
                    </w:p>
                    <w:p>
                      <w:pPr>
                        <w:tabs>
                          <w:tab w:val="left" w:pos="720" w:leader="none"/>
                        </w:tabs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Use of ___________________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left="360" w:hanging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__________________ language to express ______________ in art, literature, or music</w:t>
                      </w:r>
                    </w:p>
                    <w:p>
                      <w:pPr>
                        <w:tabs>
                          <w:tab w:val="left" w:pos="720" w:leader="none"/>
                        </w:tabs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Imagery appeals to ALL _______________ — sight, smell, taste, hearing, touch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12615</wp:posOffset>
                </wp:positionH>
                <wp:positionV relativeFrom="paragraph">
                  <wp:posOffset>99060</wp:posOffset>
                </wp:positionV>
                <wp:extent cx="4317365" cy="2955925"/>
                <wp:effectExtent l="7620" t="5715" r="698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317480" cy="2955960"/>
                        </a:xfrm>
                        <a:prstGeom prst="flowChartManualOpe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Motiv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Something that causes a person to _________ in a certain way; incentiv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45pt;margin-top:7.8pt;width:339.9pt;height:232.7pt;mso-wrap-style:square;v-text-anchor:top;rotation:180" type="_x0000_t11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Motiv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Something that causes a person to _________ in a certain way; incentiv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720" w:hanging="0"/>
                        <w:contextualSpacing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21230</wp:posOffset>
                </wp:positionH>
                <wp:positionV relativeFrom="paragraph">
                  <wp:posOffset>1034415</wp:posOffset>
                </wp:positionV>
                <wp:extent cx="4317365" cy="2955925"/>
                <wp:effectExtent l="7620" t="5715" r="698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317480" cy="2955960"/>
                        </a:xfrm>
                        <a:prstGeom prst="flowChartManualOpe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       Symbolis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Literary symbols that stand for a significant ____________________ in a work of literatu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Herot 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Grendel’s lair 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360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4.9pt;margin-top:81.45pt;width:339.9pt;height:232.7pt;mso-wrap-style:square;v-text-anchor:top;rotation:180" type="_x0000_t11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       Symbolism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Literary symbols that stand for a significant ____________________ in a work of literatur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Herot –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Grendel’s lair –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360" w:hanging="0"/>
                        <w:contextualSpacing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1125</wp:posOffset>
                </wp:positionH>
                <wp:positionV relativeFrom="paragraph">
                  <wp:posOffset>-36195</wp:posOffset>
                </wp:positionV>
                <wp:extent cx="8589645" cy="679259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89645" cy="6792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Christian and Pagan Element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Even though Beowulf was written as a ______________________, more than likely a Christian _________________ copied it down, adding Christian elements into the ___________________ and plot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Examples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age(s), line(s), example, Christian (C) or Pagan (P) – You must have 5 of each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_21_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_, _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20-23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_,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“Conceived by a pair…for the crime of Abel’s death”, C</w:t>
                              <w:tab/>
                              <w:tab/>
                              <w:t>_____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_33__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,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483-485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,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“for that sin-stained demon…mortal man’s blade”, P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_____, _____, 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_____, _____, 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_____, _____, 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_____, _____, 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_____, _____, 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_____, _____, 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_____, _____, 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_____, _____, 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_____, _____, 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_____, _____, 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6.35pt;height:534.85pt;mso-wrap-distance-left:9.05pt;mso-wrap-distance-right:9.05pt;mso-wrap-distance-top:0pt;mso-wrap-distance-bottom:0pt;margin-top:-2.85pt;mso-position-vertical-relative:text;margin-left:-8.7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Christian and Pagan Elements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Even though Beowulf was written as a ______________________, more than likely a Christian _________________ copied it down, adding Christian elements into the ___________________ and plot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Examples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Page(s), line(s), example, Christian (C) or Pagan (P) – You must have 5 of each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32"/>
                          <w:szCs w:val="32"/>
                          <w:u w:val="single"/>
                        </w:rPr>
                        <w:t>_21_</w:t>
                      </w:r>
                      <w:r>
                        <w:rPr>
                          <w:sz w:val="32"/>
                          <w:szCs w:val="32"/>
                        </w:rPr>
                        <w:t>_, _</w:t>
                      </w:r>
                      <w:r>
                        <w:rPr>
                          <w:sz w:val="32"/>
                          <w:szCs w:val="32"/>
                          <w:u w:val="single"/>
                        </w:rPr>
                        <w:t>20-23</w:t>
                      </w:r>
                      <w:r>
                        <w:rPr>
                          <w:sz w:val="32"/>
                          <w:szCs w:val="32"/>
                        </w:rPr>
                        <w:t xml:space="preserve">_, </w:t>
                      </w:r>
                      <w:r>
                        <w:rPr>
                          <w:sz w:val="32"/>
                          <w:szCs w:val="32"/>
                          <w:u w:val="single"/>
                        </w:rPr>
                        <w:t>“Conceived by a pair…for the crime of Abel’s death”, C</w:t>
                        <w:tab/>
                        <w:tab/>
                        <w:t>_____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u w:val="single"/>
                        </w:rPr>
                        <w:t>_33__</w:t>
                      </w:r>
                      <w:r>
                        <w:rPr>
                          <w:sz w:val="32"/>
                          <w:szCs w:val="32"/>
                        </w:rPr>
                        <w:t xml:space="preserve">, </w:t>
                      </w:r>
                      <w:r>
                        <w:rPr>
                          <w:sz w:val="32"/>
                          <w:szCs w:val="32"/>
                          <w:u w:val="single"/>
                        </w:rPr>
                        <w:t>483-485</w:t>
                      </w:r>
                      <w:r>
                        <w:rPr>
                          <w:sz w:val="32"/>
                          <w:szCs w:val="32"/>
                        </w:rPr>
                        <w:t xml:space="preserve">, </w:t>
                      </w:r>
                      <w:r>
                        <w:rPr>
                          <w:sz w:val="32"/>
                          <w:szCs w:val="32"/>
                          <w:u w:val="single"/>
                        </w:rPr>
                        <w:t>“for that sin-stained demon…mortal man’s blade”, P</w:t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_____, _____, 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_____, _____, 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_____, _____, 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_____, _____, 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_____, _____, 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_____, _____, 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_____, _____, 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_____, _____, 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_____, _____, 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_____, _____, 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Ravie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nformal Roman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Ravie" w:hAnsi="Ravie" w:cs="Ravi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4T17:18:00Z</dcterms:created>
  <dc:creator>pcoles</dc:creator>
  <dc:description/>
  <cp:keywords/>
  <dc:language>en-US</dc:language>
  <cp:lastModifiedBy>Trina Vest</cp:lastModifiedBy>
  <dcterms:modified xsi:type="dcterms:W3CDTF">2010-08-03T19:57:00Z</dcterms:modified>
  <cp:revision>2</cp:revision>
  <dc:subject/>
  <dc:title/>
</cp:coreProperties>
</file>